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  <w:lang w:val="uk-UA"/>
        </w:rPr>
        <w:t>Додаток 4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апітальний ремонт вулично-дорожньої мереж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60"/>
        <w:gridCol w:w="1559"/>
      </w:tblGrid>
      <w:tr>
        <w:trPr>
          <w:trHeight w:val="328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 w:eastAsia="ru-RU"/>
              </w:rPr>
              <w:t>з/п</w:t>
            </w:r>
          </w:p>
        </w:tc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Назва об’є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ru-RU"/>
              </w:rPr>
              <w:t>Виконання, тис. грн</w:t>
            </w:r>
          </w:p>
        </w:tc>
      </w:tr>
      <w:tr>
        <w:trPr>
          <w:trHeight w:val="32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2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вул. Героїв УПА від вул. Селищної до межі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 961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ерехрестя вул. Набережна з вул. Шевченка (додаткові робо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3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Капітальний ремонт вул. Липинського (додаткові роботи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49,0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автомобільної дороги М19 на вул. Ковельські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15 478,1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вулиці Героїв УПА від вул. Селищної до межі міста (додаткові робо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5,8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тротуарів на вул. Винничен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 046,8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вул. Героїв Кр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 646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перехрестя вул. Дубнівської з вул. Карпенка-Кар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8 401,7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вул. Кривий Вал (додаткові робо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7,8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автомобільної дороги М19 на вул. Ковельській (додаткові роботи з влаштування зливової каналізації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 356,</w:t>
            </w: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заїзду до ЗОШ № 27 з вул. Липинськ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222,3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Капітальний ремонт тротуарів на вул. Ковельській (від вул. Глінки до вул. Шевченка) (роботи незавершені)</w:t>
            </w:r>
            <w:bookmarkStart w:id="0" w:name="_GoBack"/>
            <w:bookmarkEnd w:id="0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00,0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3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хнічний нагляд за проведеними робот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83,0</w:t>
            </w:r>
          </w:p>
        </w:tc>
      </w:tr>
      <w:tr>
        <w:trPr>
          <w:trHeight w:val="3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4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 540,2</w:t>
            </w:r>
          </w:p>
        </w:tc>
      </w:tr>
      <w:tr>
        <w:trPr>
          <w:trHeight w:val="316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42 612,</w:t>
            </w:r>
            <w:r>
              <w:rPr>
                <w:b/>
                <w:color w:val="000000"/>
                <w:sz w:val="27"/>
                <w:szCs w:val="27"/>
                <w:lang w:val="uk-UA"/>
              </w:rPr>
              <w:t>8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kern w:val="2"/>
        </w:rPr>
        <w:t>Озінович</w:t>
      </w:r>
      <w:r>
        <w:rPr>
          <w:kern w:val="2"/>
          <w:lang w:val="uk-UA"/>
        </w:rPr>
        <w:t xml:space="preserve"> 777 955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3:00Z</dcterms:created>
  <dc:creator>Христина Селюк</dc:creator>
  <dc:description/>
  <cp:keywords/>
  <dc:language>en-US</dc:language>
  <cp:lastModifiedBy>Селюк</cp:lastModifiedBy>
  <cp:lastPrinted>2019-02-07T17:17:00Z</cp:lastPrinted>
  <dcterms:modified xsi:type="dcterms:W3CDTF">2019-02-12T13:16:00Z</dcterms:modified>
  <cp:revision>12</cp:revision>
  <dc:subject/>
  <dc:title/>
</cp:coreProperties>
</file>